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Course:</w:t>
        <w:tab/>
        <w:t>Strength and Conditioning</w:t>
        <w:tab/>
        <w:tab/>
        <w:tab/>
        <w:tab/>
        <w:tab/>
        <w:tab/>
        <w:tab/>
        <w:t>Page 8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TOPIC:</w:t>
        <w:tab/>
        <w:t xml:space="preserve">Resistance Training Exercises 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dentifying Resistance training exercises and the primary muscle group target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dentifying Resistance training exercises and the primary muscle group target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22860</wp:posOffset>
                </wp:positionV>
                <wp:extent cx="57150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1.8pt;width:44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291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nalyze the different types of resistance training exercises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are they performed correctly and which muscle groups do they isolate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nalyze the different types of resistance training exercises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are they performed correctly and which muscle groups do they isolat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6870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8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Resistance exercises that isolate the chest                            10.4.A-F and 10.5.A-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1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Resistance exercises that isolate the chest                            10.4.A-F and 10.5.A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6870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8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Resistance exercises that isolate the legs                            10.4.A-F and 10.5.A-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1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Resistance exercises that isolate the legs                            10.4.A-F and 10.5.A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33655</wp:posOffset>
                </wp:positionV>
                <wp:extent cx="2637790" cy="2523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ich resistance training exercises can you perform that isolate the chest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 you perform these exercises correctly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assify or design the major muscle groups comprising of your ches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98.7pt;mso-wrap-distance-left:9.05pt;mso-wrap-distance-right:9.05pt;mso-wrap-distance-top:0pt;mso-wrap-distance-bottom:0pt;margin-top:2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ich resistance training exercises can you perform that isolate the chest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do you perform these exercises correctly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lassify or design the major muscle groups comprising of your ches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33655</wp:posOffset>
                </wp:positionV>
                <wp:extent cx="2637790" cy="253111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531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ich resistance training exercises can you perform that isolate the leg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 you perform these exercises correctly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assify or design the the major muscle groups comprising of your leg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99.3pt;mso-wrap-distance-left:9.05pt;mso-wrap-distance-right:9.05pt;mso-wrap-distance-top:0pt;mso-wrap-distance-bottom:0pt;margin-top:2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ich resistance training exercises can you perform that isolate the leg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do you perform these exercises correctly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lassify or design the the major muscle groups comprising of your leg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ocabulary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ctoralis Maj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ctoralis Min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ocabulary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ectoralis Maj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ectoralis Min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adricep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mstring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astroneme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Quadricep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amstring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astroneme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10490</wp:posOffset>
                </wp:positionV>
                <wp:extent cx="2637790" cy="8089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Essentials of Strength and Conditioning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8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Essentials of Strength and Conditioning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ssentials of Strength and Condition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Essentials of Strength and Conditio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8:44:00Z</dcterms:created>
  <dc:creator>rydbomel</dc:creator>
  <dc:description/>
  <dc:language>en-US</dc:language>
  <cp:lastModifiedBy>joneslissett</cp:lastModifiedBy>
  <cp:lastPrinted>2010-01-25T09:49:00Z</cp:lastPrinted>
  <dcterms:modified xsi:type="dcterms:W3CDTF">2010-02-09T15:05:00Z</dcterms:modified>
  <cp:revision>3</cp:revision>
  <dc:subject/>
  <dc:title>TOPIC:</dc:title>
</cp:coreProperties>
</file>